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  <w:t>Unir amplas forças para salvar o Brasil</w:t>
      </w:r>
    </w:p>
    <w:p>
      <w:pPr>
        <w:pStyle w:val="Normal"/>
        <w:rPr/>
      </w:pPr>
      <w:r>
        <w:rPr/>
        <w:t>O mundo enfrenta uma das piores pandemias. Mais de 27 mil pessoas já perderam a vida. Há, no conjunto de países, um esforço gigantesco, com aplicação de volumosas somas de recursos, para, em primeiro lugar, salvar a vida das pessoas e assegurar a renda dos trabalhadores, e também para proteger as economias nacionais. Praticamente todas as nações seguem a diretriz básica, da Organização Mundial de Saúde (OMS), de que a principal arma para se diminuir a velocidade e o alcance da doença é o isolamento social.</w:t>
      </w:r>
    </w:p>
    <w:p>
      <w:pPr>
        <w:pStyle w:val="Normal"/>
        <w:rPr/>
      </w:pPr>
      <w:r>
        <w:rPr/>
        <w:t>Efetiva-se a solidariedade entre povos e governos. China, Cuba e Rússia estão ajudando Itália e Irã, países que estão entre os mais atingidos. Já os Estados Unidos, mesmo neste quadro de calamidade, mantêm as sanções a Cuba, Venezuela e Irã. E ainda capitaneiam a hostilização ao povo e ao governo chinês, que enfrentaram a doença com êxito.</w:t>
      </w:r>
    </w:p>
    <w:p>
      <w:pPr>
        <w:pStyle w:val="Normal"/>
        <w:rPr/>
      </w:pPr>
      <w:r>
        <w:rPr/>
        <w:t>O desempenho da economia global, que já era fraco pela crise do capitalismo, agora encaminha-se para uma forte recessão. Esse quadro revela o fracasso do modelo neoliberal, notadamente sua concepção de Estado mínimo, de enfraquecimento dos Estados nacionais, de subordiná-los por completo à lógica financeira e de cortes generalizados dos serviços públicos e de direitos dos trabalhadores.</w:t>
      </w:r>
    </w:p>
    <w:p>
      <w:pPr>
        <w:pStyle w:val="Normal"/>
        <w:rPr/>
      </w:pPr>
      <w:r>
        <w:rPr/>
        <w:t xml:space="preserve">No Brasil, a Covid-19 em estágio inicial se alastra. Devido ao pequeno número de testagem, estudos científicos indicam que as estatísticas oficiais estão aquém do número real de contaminados. Outro fato preocupante é que ela se propaga por todo o território nacional. </w:t>
      </w:r>
    </w:p>
    <w:p>
      <w:pPr>
        <w:pStyle w:val="Normal"/>
        <w:rPr/>
      </w:pPr>
      <w:r>
        <w:rPr/>
        <w:t xml:space="preserve">A situação do país já era adversa e se agravou desde o último dia 24. O presidente da República, em cadeia nacional, contra a OMS, contra todas as autoridades médicas do país, na contramão do próprio Ministério da Saúde, voltou a minimizar a pandemia, a que voltou a chamar de “gripezinha”, colocou-se contra a quarentena e instou a população a desobedecer às orientações de isolamento social; o que o responsabiliza por expor a população ao risco de se contaminar. Bolsonaro destoa até mesmo de outros presidentes de perfil de extrema-direita. Internacionalmente é avaliado, nessa questão, com o pior desempenho no combate à Covid-19. </w:t>
      </w:r>
    </w:p>
    <w:p>
      <w:pPr>
        <w:pStyle w:val="Normal"/>
        <w:rPr/>
      </w:pPr>
      <w:r>
        <w:rPr/>
        <w:t>Numa hora em que o Brasil mais precisa de ação conjunta entre os Poderes, entre a União e os estados, uma vez mais atacou os governadores que, como podem, se desdobram para adotar as medidas que este cenário dramático exige.</w:t>
      </w:r>
    </w:p>
    <w:p>
      <w:pPr>
        <w:pStyle w:val="Normal"/>
        <w:rPr/>
      </w:pPr>
      <w:r>
        <w:rPr/>
        <w:t>Esse pronunciamento irresponsável aumentou o isolamento de Bolsonaro. Ao usar a falácia de sobrepor a defesa da economia à vida das pessoas, com o intuito de obter apoio da Bolsa de Valores e fazer demagogia com os empresários, o presidente desnudou-se, revelando – inclusive para setores políticos e sociais que o apoiavam – que não está à altura das responsabilidades, da dignidade, de chefe do Estado Brasileiro.</w:t>
      </w:r>
    </w:p>
    <w:p>
      <w:pPr>
        <w:pStyle w:val="Normal"/>
        <w:rPr/>
      </w:pPr>
      <w:r>
        <w:rPr/>
        <w:t xml:space="preserve"> </w:t>
      </w:r>
      <w:r>
        <w:rPr/>
        <w:t xml:space="preserve">Perde apoio no Congresso, perde apoio político, está apartado dos governadores e já não tem o mesmo respaldo, como antes, dos grandes grupos econômicos. O desgaste aumenta na opinião pública e mesmo nas redes sociais. </w:t>
      </w:r>
    </w:p>
    <w:p>
      <w:pPr>
        <w:pStyle w:val="Normal"/>
        <w:rPr/>
      </w:pPr>
      <w:r>
        <w:rPr/>
        <w:t>O presidente da República, por toda essa irresponsabilidade, passa a ser visto como um estorvo, uma figura desqualificada que só atrapalha e prejudica. Isso se junta ao fracasso de seu primeiro ano de governo, ao desastre do programa ultraliberal e neocolonial.</w:t>
      </w:r>
    </w:p>
    <w:p>
      <w:pPr>
        <w:pStyle w:val="Normal"/>
        <w:rPr/>
      </w:pPr>
      <w:r>
        <w:rPr/>
        <w:t xml:space="preserve">Por isso, avolumam-se e se propagam pelo país, entre o povo e as organizações democráticas, o sentimento e a convicção de que o caminho apropriado para o Brasil sair da crise passa por: Fora, Bolsonaro! Grito que cada vez mais forte ecoa pelas janelas das cidades brasileiras. </w:t>
      </w:r>
    </w:p>
    <w:p>
      <w:pPr>
        <w:pStyle w:val="Normal"/>
        <w:rPr/>
      </w:pPr>
      <w:r>
        <w:rPr/>
        <w:t>Esse isolamento político sem precedentes de Bolsonaro tende a crescer, aumentando a instabilidade política que, a depender dos desdobramentos, poderá desembocar numa crise institucional.</w:t>
      </w:r>
    </w:p>
    <w:p>
      <w:pPr>
        <w:pStyle w:val="Normal"/>
        <w:rPr/>
      </w:pPr>
      <w:r>
        <w:rPr/>
        <w:t xml:space="preserve">A resultante é uma fratura nacional: a presidência da República, apartada da maioria da sociedade, conflitada com os demais Poderes, com os estados e entremeio a uma terrível pandemia, abre guerra com as autoridades médicas e sanitárias. </w:t>
      </w:r>
    </w:p>
    <w:p>
      <w:pPr>
        <w:pStyle w:val="Normal"/>
        <w:rPr/>
      </w:pPr>
      <w:r>
        <w:rPr/>
        <w:t>Bolsonaro aposta, assim, na radicalização do conflito, visando a se eximir da responsabilidade pelo desastre que se anuncia em decorrência de suas diretivas inconsequentes, e mesmo criminosas. Com essa radicalização, também dá sequência à escalada golpista que visa à ruptura com o regime democrático.</w:t>
      </w:r>
    </w:p>
    <w:p>
      <w:pPr>
        <w:pStyle w:val="Normal"/>
        <w:rPr/>
      </w:pPr>
      <w:r>
        <w:rPr/>
        <w:t>Disso deriva uma crise política que se associa a uma nova recessão econômica que já se apresenta como certa; ao passo que a tragédia social se agudiza com o desemprego e os efeitos danosos do corte fundo que houve dos direitos e dos recursos à saúde e aos programas direcionados à população pobre e carente.</w:t>
      </w:r>
    </w:p>
    <w:p>
      <w:pPr>
        <w:pStyle w:val="Normal"/>
        <w:rPr/>
      </w:pPr>
      <w:r>
        <w:rPr/>
        <w:t>Diante desse cenário, o PCdoB defende que o eixo central para o país não mergulhar numa situação trágica é a convergência de um amplo campo político e social em defesa da saúde e da vida dos brasileiros, do emprego e da renda dos trabalhadores, da sobrevivência das empresas, e para salvaguardar a própria democracia. É o meio para fazer frente a um presidente que perde, dia a dia, autoridade e legitimidade.</w:t>
      </w:r>
    </w:p>
    <w:p>
      <w:pPr>
        <w:pStyle w:val="Normal"/>
        <w:rPr/>
      </w:pPr>
      <w:r>
        <w:rPr/>
        <w:t>O Partido se movimenta, em diálogo com a esquerda e com o centro, para que este arco largo de forças se efetive. Essa ampla convergência tem o protagonismo dos governadores – entres os quais se destaca o governador do Maranhão, Flávio Dino – e do Congresso Nacional, por sua representatividade, e abarca partidos políticos, instituições da sociedade civil, centrais sindicais e movimentos. O Supremo Tribunal Federal (STF) tem tido, nesse cenário, importante desempenho também.</w:t>
      </w:r>
    </w:p>
    <w:p>
      <w:pPr>
        <w:pStyle w:val="Normal"/>
        <w:rPr/>
      </w:pPr>
      <w:r>
        <w:rPr/>
        <w:t>Essa ampla conjugação de forças políticas e sociais deve abranger todos os que se opõem ou têm contradições com o governo Bolsonaro. E adquire caráter de uma larga frente de salvação nacional para impedir que a incapacidade e a irresponsabilidade de Bolsonaro levem ao colapso do Sistema Único de Saúde (SUS) e de toda a estrutura de saúde, que pode resultar em grande número de mortes, com desdobramento na economia, na esfera social, pondo em risco o Brasil e seu povo. Uma frente, portanto, em defesa da vida, do emprego, da renda, da economia nacional. Uma frente para salvaguardar a democracia.</w:t>
      </w:r>
    </w:p>
    <w:p>
      <w:pPr>
        <w:pStyle w:val="Normal"/>
        <w:rPr/>
      </w:pPr>
      <w:r>
        <w:rPr/>
        <w:t xml:space="preserve">Ativo na busca de saídas à crise, buscando soluções, o Partido divulgou no último dia 25, o documento Medidas emergenciais do PCdoB para o país enfrentar a crise. Nele destaca que o governo federal, até aqui paralisado, tem que pôr, imediatamente, em prática um programa robusto, de grande envergadura, de aplicação de recursos e investimentos, que devem ser direcionados fundamentalmente para custear as medidas referentes à saúde e ao emprego e à renda dos trabalhadores. E, ainda, as micro, pequenas e médias empresas. </w:t>
      </w:r>
    </w:p>
    <w:p>
      <w:pPr>
        <w:pStyle w:val="Normal"/>
        <w:rPr/>
      </w:pPr>
      <w:r>
        <w:rPr/>
        <w:t>A Plataforma tem cinco pontos: Defesa da saúde e da vida das pessoas como absoluta prioridade; garantia do emprego, da renda dos trabalhadores e das necessidades básicas da população; amparo às camadas mais carentes e pobres; defesa da economia nacional, em especial das micro, pequenas e médias empresas; redução das falências ao mínimo; apoio aos govenadores e aos prefeitos para que possam proteger a população e impedir a paralisia da economia dos estados e municípios.</w:t>
      </w:r>
    </w:p>
    <w:p>
      <w:pPr>
        <w:pStyle w:val="Normal"/>
        <w:rPr/>
      </w:pPr>
      <w:r>
        <w:rPr/>
        <w:t>Entre as propostas, o PCdoB defende a transferência de renda de um salário-mínimo aos trabalhadores informais, autônomos, desempregados, subempregados e a todas as parcelas carentes e pobres da população. Defende a manutenção do emprego e é contra a redução de salário. Garantir aluguel social e suspender o pagamento das prestações do Minha Casa Minha Vida; das contas de água, luz e comunicação às famílias de baixa renda. Baratear o gás de cozinha, com subsídio. E socorro às empresas: Crédito subsidiado, ajuda para pagamento da folha e redução de impostos.</w:t>
      </w:r>
    </w:p>
    <w:p>
      <w:pPr>
        <w:pStyle w:val="Normal"/>
        <w:rPr/>
      </w:pPr>
      <w:r>
        <w:rPr/>
        <w:t xml:space="preserve">Na Câmara dos Deputados, a Bancada do PCdoB, liderada pela deputada Perpétua Almeida, em articulação com outras bancadas, movimenta-se para aprovar essas medidas, como é caso do projeto que institui a renda mínima emergencial. A Central dos Trabalhadores e Trabalhadoras do Brasil (CTB) e a Central Geral dos Trabalhadores do Brasil (CGTB), com as demais centrais sindicais, também atuam para aprovar suas propostas em defesa da classe trabalhadora. O mesmo ocorre com outros movimentos, como é caso da União Nacional dos Estudantes (UNE) e da União Brasileira dos Estudantes Secundaristas (UBES). </w:t>
      </w:r>
    </w:p>
    <w:p>
      <w:pPr>
        <w:pStyle w:val="Normal"/>
        <w:rPr/>
      </w:pPr>
      <w:r>
        <w:rPr/>
        <w:t xml:space="preserve">O PCdoB também se soma à defesa de propostas emergenciais para a juventude e os estudantes, dentre elas a garantia de auxílio-merenda a todas as famílias de estudantes do ensino básico da rede pública; suspensão das cobranças do Financiamento Estudantil (FIES), sem juro ou mora, por seis meses; suspensão da cobrança de mensalidades para alunos de baixa renda do ensino superior, sendo as mesmas assumidas por nova linha de crédito do FIES e dividida em, no mínimo, 24 parcelas; revogação imediata da Portaria n. 34/2020 da Coordenação de Aperfeiçoamento de Pessoal de Nível Superior (Capes), que altera os critérios de distribuição e efetiva corte significativo de bolsas de pesquisa em centenas de programas de pós-graduação; manutenção das bolsas de estagiários e integrantes do programa Jovem Aprendiz, com prorrogação dos contratos. </w:t>
      </w:r>
    </w:p>
    <w:p>
      <w:pPr>
        <w:pStyle w:val="Normal"/>
        <w:rPr/>
      </w:pPr>
      <w:r>
        <w:rPr/>
        <w:t xml:space="preserve">Quanto à origem e à fonte dos recursos para sustentar esse plano de emergência, o Partido é claro: usar R$ 1,3 trilhão do caixa do Tesouro nacional; compelir o setor financeiro a entrar com significativo aporte para ajudar o país; apoiado na Constituição, em seu artigo 148, criar um empréstimo compulsório para que os bancos privados financiem um fundo que apoie ações sociais; taxação das grandes fortunas e imposto progressivo sobre lucros e dividendos dos grandes grupos econômicos; e redução drástica da taxa Selic, na direção de juro nominal zero, a exemplo de vários países. </w:t>
      </w:r>
    </w:p>
    <w:p>
      <w:pPr>
        <w:pStyle w:val="Normal"/>
        <w:rPr/>
      </w:pPr>
      <w:r>
        <w:rPr/>
        <w:t>O PCdoB quando completa seus 98 anos, como em outros momentos graves da República, encontra-se totalmente engajado nessa grande luta nacional em curso em defesa da vida, do trabalho e da renda e da economia nacional. Sua militância se pauta em servir ao povo, ser solidária até as últimas consequências.</w:t>
      </w:r>
    </w:p>
    <w:p>
      <w:pPr>
        <w:pStyle w:val="Normal"/>
        <w:rPr/>
      </w:pPr>
      <w:r>
        <w:rPr/>
        <w:t xml:space="preserve">Devido à impossibilidade, momentânea, das formas normais de mobilização, passeatas e atos públicos, o coletivo militante deve intensificar a disputa política nas redes sociais, nos panelaços que se multiplicam e em outras iniciativas criativas e eficazes. É plenamente possível, por meios digitais, a ampla articulação de ações, conforme já vem ocorrendo, dos movimentos sociais, das centrais sindicais e das instituições democráticas da sociedade. </w:t>
      </w:r>
    </w:p>
    <w:p>
      <w:pPr>
        <w:pStyle w:val="Normal"/>
        <w:rPr/>
      </w:pPr>
      <w:r>
        <w:rPr/>
        <w:t xml:space="preserve">Bolsonaro se isola e vai se “enforcando” nas cordas da sua própria irresponsabilidade e incompetência. Embora o país esteja sob dura realidade, o PCdoB reitera a convicção de que com a união de amplas forças em defesa, em primeiro lugar da vida, o Brasil enfrentará e vencerá a pandemia e a cris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asta de Bolsonaro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r uma ampla frente de salvação nacional! </w:t>
      </w:r>
    </w:p>
    <w:p>
      <w:pPr>
        <w:pStyle w:val="Normal"/>
        <w:rPr/>
      </w:pPr>
      <w:r>
        <w:rPr/>
        <w:t>Brasília, 27 de março de 2020.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w:t>Comissão Política Nacional do Partido Comunista do Brasil (PCdoB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92680" cy="121793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92680" cy="1217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9543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233561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23356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233561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233561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705</Words>
  <Characters>9207</Characters>
  <CharactersWithSpaces>10891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2:02:00Z</dcterms:created>
  <dc:creator>Osvaldo Bertolino</dc:creator>
  <dc:description/>
  <dc:language>en-US</dc:language>
  <cp:lastModifiedBy>Comunicação PCdoB</cp:lastModifiedBy>
  <dcterms:modified xsi:type="dcterms:W3CDTF">2020-03-28T0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